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RS"/>
        </w:rPr>
        <w:t>АКТИВНОСТИ ШКОЛА У ОДНОСУ НА УПУТСТВО О ОРГАНИЗОВАЊУ НАСТАВЕ НА ДАЉИНУ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Школа______________________________________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купан број ученика______; Укупан број нставника ______; Број стручних сарадника _____;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нформисано о распореду и терминима ТВ наставе/платформе РТС Планета:</w:t>
      </w:r>
    </w:p>
    <w:p>
      <w:pPr>
        <w:pStyle w:val="Normal"/>
        <w:rPr/>
      </w:pPr>
      <w:r>
        <w:rPr>
          <w:sz w:val="24"/>
          <w:szCs w:val="24"/>
        </w:rPr>
        <w:t>E mail</w:t>
      </w:r>
      <w:r>
        <w:rPr>
          <w:sz w:val="24"/>
          <w:szCs w:val="24"/>
          <w:lang w:val="sr-RS"/>
        </w:rPr>
        <w:t>-ом_______ (број ученика)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МС поруком 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елефонски____________</w:t>
      </w:r>
    </w:p>
    <w:p>
      <w:pPr>
        <w:pStyle w:val="Normal"/>
        <w:rPr/>
      </w:pPr>
      <w:r>
        <w:rPr>
          <w:sz w:val="24"/>
          <w:szCs w:val="24"/>
        </w:rPr>
        <w:t>Viber</w:t>
      </w:r>
      <w:r>
        <w:rPr>
          <w:sz w:val="24"/>
          <w:szCs w:val="24"/>
          <w:lang w:val="sr-RS"/>
        </w:rPr>
        <w:t>-ом_______________</w:t>
      </w:r>
    </w:p>
    <w:p>
      <w:pPr>
        <w:pStyle w:val="Normal"/>
        <w:rPr/>
      </w:pPr>
      <w:r>
        <w:rPr>
          <w:sz w:val="24"/>
          <w:szCs w:val="24"/>
        </w:rPr>
        <w:t>Messenger</w:t>
      </w:r>
      <w:r>
        <w:rPr>
          <w:sz w:val="24"/>
          <w:szCs w:val="24"/>
          <w:lang w:val="sr-RS"/>
        </w:rPr>
        <w:t>-ом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други начин _________________________________________(написати на који начин)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авештење о настави на даљину је доступно (заокружити)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А) На школском веб сајту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) На улазним вратима школе/спољњој огласној табли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) Путем локалних новина и ТВ станиц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Г) Послато родитељима/старатељима E mail-ом, СМС поруком, Viber-ом, Messenger-ом..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) На други начин (написати који)_______________________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RS"/>
        </w:rPr>
        <w:t>Ресурси школе омогућавају додатну подршку учењу на даљину путем (навести):</w:t>
      </w:r>
    </w:p>
    <w:p>
      <w:pPr>
        <w:pStyle w:val="Normal"/>
        <w:rPr/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рој ученика чији родитељи ће преузимати штампане материјале је___________. Разлог овакве организације: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себни материјали за ученике (индивидуализација, ИОП1, ИОП2, ИОП3) достављају се за ________(уписати број) ученика. Начин достављања:_____________________________________________________.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ставницима је скренута пажња о потреби детаљног прегледа материјала (презентације, анимације, радни листови...) које преузимају са интернета и о потреби поштовања ауторских права. Наставници су обавештени путем_____________________(уписати).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аћење оптерећености ученика планирамо: (заокружити)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А)  Кроз комуникацију одељењских старешина, ученика и родитељ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) Кроз комуникацију одељењских старешина и предметних наставни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) Кроз сарадњу стручне службе и одељењских старешин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циљу одржавања мотивације ученика за рад, планирамо следеће активности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разредној настави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предметној настави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RS"/>
        </w:rPr>
        <w:t>9. Број наставника који код куће имају техничке услове да остварују наставу на даљину _______, број нставника који немају п</w:t>
      </w:r>
      <w:r>
        <w:rPr>
          <w:sz w:val="24"/>
          <w:szCs w:val="24"/>
          <w:lang w:val="en-GB"/>
        </w:rPr>
        <w:t>o</w:t>
      </w:r>
      <w:r>
        <w:rPr>
          <w:sz w:val="24"/>
          <w:szCs w:val="24"/>
          <w:lang w:val="sr-RS"/>
        </w:rPr>
        <w:t>требне техничке услове _________.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RS"/>
        </w:rPr>
        <w:t>10. Опишите начин на који сте на нивоу школе превазишли проблем са недостајућим техничким условима појединих наставника за остваривање наставе на даљину</w:t>
      </w:r>
    </w:p>
    <w:p>
      <w:pPr>
        <w:pStyle w:val="Normal"/>
        <w:spacing w:before="0" w:after="200"/>
        <w:ind w:firstLine="720"/>
        <w:rPr/>
      </w:pPr>
      <w:r>
        <w:rPr>
          <w:sz w:val="24"/>
          <w:szCs w:val="24"/>
          <w:lang w:val="sr-RS"/>
        </w:rPr>
        <w:t xml:space="preserve">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7:00Z</dcterms:created>
  <dc:creator>PC</dc:creator>
  <dc:description/>
  <cp:keywords/>
  <dc:language>en-US</dc:language>
  <cp:lastModifiedBy>Hewlett-Packard Company</cp:lastModifiedBy>
  <cp:lastPrinted>2020-03-18T07:33:00Z</cp:lastPrinted>
  <dcterms:modified xsi:type="dcterms:W3CDTF">2020-03-18T07:17:00Z</dcterms:modified>
  <cp:revision>3</cp:revision>
  <dc:subject/>
  <dc:title/>
</cp:coreProperties>
</file>